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>Protokol finálnej akceptácie</w:t>
      </w:r>
    </w:p>
    <w:p>
      <w:pPr>
        <w:pStyle w:val="Heading1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al Acceptance Protocol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1 - Logický celok č. 1: Plnoautomatizované vŕtanie a frézovanie dosiek s plošnými spojmi s optickou registráciou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1 - Logical unit no. 1: Fully automatized drilling and routing of Printed Circuit Boards with optical registration system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 - PRINT, a.s., nám. Dr. Alberta Schweitzera 194, 916 01  Stará Turá, Slovak republic</w:t>
            </w:r>
          </w:p>
        </w:tc>
      </w:tr>
    </w:tbl>
    <w:p>
      <w:pPr>
        <w:pStyle w:val="Heading2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kceptácia / Acceptance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dmet akceptácie / Subject of acceptance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sať čo je predmetom akceptácie, prípadne uviesť potrebné odkazy na akceptačné kritériá alebo iné relevantné informácie / </w:t>
      </w:r>
      <w:r>
        <w:rPr>
          <w:lang w:val="en-GB"/>
        </w:rPr>
        <w:t>Describe what is the subject of acceptance, or provide the necessary references to acceptance criteria or other relevant information.&gt;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závad/List of defects</w:t>
      </w:r>
    </w:p>
    <w:tbl>
      <w:tblPr>
        <w:tblW w:w="904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3795"/>
        <w:gridCol w:w="2694"/>
        <w:gridCol w:w="1826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Závada / DEFEC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Závažnosť/SEVERITY</w:t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Termín odstránenia/ DEADLIN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D: identifikátor – číslo závady / defect identifier 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Závada / Defect:  popis závady / description of the defect</w:t>
      </w:r>
    </w:p>
    <w:p>
      <w:pPr>
        <w:pStyle w:val="Normal"/>
        <w:spacing w:before="0" w:after="0"/>
        <w:ind w:left="1134" w:hanging="1134"/>
        <w:rPr/>
      </w:pPr>
      <w:r>
        <w:rPr>
          <w:sz w:val="22"/>
          <w:szCs w:val="22"/>
          <w:lang w:val="en-GB"/>
        </w:rPr>
        <w:t>Závažnosť/ Severity: podľa zmluvy A/B/C  alebo inej dohodnutej klasifikácie závad / according to contract &lt;A/B/C or / other agreed classification of defects&gt;</w:t>
      </w:r>
    </w:p>
    <w:p>
      <w:pPr>
        <w:pStyle w:val="Normal"/>
        <w:spacing w:before="0" w:after="0"/>
        <w:ind w:left="2977" w:hanging="2977"/>
        <w:rPr>
          <w:lang w:val="en-GB"/>
        </w:rPr>
      </w:pPr>
      <w:r>
        <w:rPr>
          <w:sz w:val="22"/>
          <w:szCs w:val="22"/>
          <w:lang w:val="en-GB"/>
        </w:rPr>
        <w:t>Termín odstránenia/ Deadline: dohodnutý termín odstránenia závady / agreed deadline for resolving the defect</w:t>
      </w:r>
      <w:r>
        <w:br w:type="page"/>
      </w:r>
    </w:p>
    <w:p>
      <w:pPr>
        <w:pStyle w:val="Normal"/>
        <w:spacing w:before="0" w:after="0"/>
        <w:ind w:left="2977" w:hanging="2977"/>
        <w:rPr>
          <w:rFonts w:eastAsia="Times New Roman"/>
          <w:b/>
          <w:b/>
          <w:sz w:val="36"/>
          <w:lang w:val="en-GB"/>
        </w:rPr>
      </w:pPr>
      <w:r>
        <w:rPr>
          <w:rFonts w:eastAsia="Times New Roman"/>
          <w:b/>
          <w:sz w:val="36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akceptácie / Result of the acceptanc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Akceptované / Accepte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Calibri" w:hAnsi="Calibri"/>
          <w:sz w:val="22"/>
          <w:szCs w:val="22"/>
          <w:lang w:val="en-GB"/>
        </w:rPr>
        <w:t>Podmienečne akceptované / Conditionally accepte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Neakceptované / Not accepted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6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6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4:00Z</dcterms:created>
  <dc:creator>CH-PRINT a.s.</dc:creator>
  <dc:description/>
  <cp:keywords>šablona</cp:keywords>
  <dc:language>en-US</dc:language>
  <cp:lastModifiedBy>Katarína Százová</cp:lastModifiedBy>
  <cp:lastPrinted>2020-04-28T10:02:00Z</cp:lastPrinted>
  <dcterms:modified xsi:type="dcterms:W3CDTF">2022-01-13T10:48:00Z</dcterms:modified>
  <cp:revision>9</cp:revision>
  <dc:subject/>
  <dc:title>Šablona dokumentu</dc:title>
</cp:coreProperties>
</file>