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Dodací protocol / Delivery protocol 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1 - Logický celok č. 1: Plnoautomatizované vŕtanie a frézovanie dosiek s plošnými spojmi s optickou registráciou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1 - Logical unit no. 1: Fully automatized drilling and routing of Printed Circuit Boards with optical registration system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H – PRINT, a.s., nám. Dr. Alberta Schweitzera 194, 916 01  Stará Turá, Slovak republic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danie / Delivery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dmet dodania / Subject of delivery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šte čo je predmetom dodávky / </w:t>
      </w:r>
      <w:r>
        <w:rPr>
          <w:lang w:val="en-GB"/>
        </w:rPr>
        <w:t>Describe what is the subject of the delivery&gt;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dodaných súčastí a dokumentácie / List of delivered components and documentation</w:t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5947"/>
        <w:gridCol w:w="2551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Súčasť / Componen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Termín dodania/ Delivery dat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nedodaných súčastí a dokumentácie / List of non-delivered components and documentation</w:t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5947"/>
        <w:gridCol w:w="2551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Súčasť / Componen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Náhradný termín dodania/ Alternative delivery dat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D: identifikátor – číslo závady / defect identifier </w:t>
      </w:r>
    </w:p>
    <w:p>
      <w:pPr>
        <w:pStyle w:val="Normal"/>
        <w:spacing w:before="0" w:after="0"/>
        <w:ind w:left="2268" w:hanging="226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účasť / Component:  popis názov nedodanej súčasti / description name of non-delivered part</w:t>
      </w:r>
    </w:p>
    <w:p>
      <w:pPr>
        <w:pStyle w:val="Normal"/>
        <w:spacing w:before="0" w:after="0"/>
        <w:ind w:left="2977" w:hanging="297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rmín dodania/ Deivery date: dohodnutý náhradný termín dodania / agreed alternative delivery date</w:t>
      </w:r>
      <w:r>
        <w:br w:type="page"/>
      </w:r>
    </w:p>
    <w:p>
      <w:pPr>
        <w:pStyle w:val="Normal"/>
        <w:spacing w:before="0" w:after="0"/>
        <w:rPr>
          <w:rFonts w:eastAsia="Times New Roman"/>
          <w:b/>
          <w:b/>
          <w:sz w:val="36"/>
          <w:szCs w:val="22"/>
          <w:lang w:val="en-GB"/>
        </w:rPr>
      </w:pPr>
      <w:r>
        <w:rPr>
          <w:rFonts w:eastAsia="Times New Roman"/>
          <w:b/>
          <w:sz w:val="36"/>
          <w:szCs w:val="22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dodania / Result of the delivery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Dodané komplet / Delivered complet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 xml:space="preserve">Dodané čiastočne / Delivered in part 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3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4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4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3:00Z</dcterms:created>
  <dc:creator>CH-PRINT a.s.</dc:creator>
  <dc:description/>
  <cp:keywords>šablona</cp:keywords>
  <dc:language>en-US</dc:language>
  <cp:lastModifiedBy>Katarína Százová</cp:lastModifiedBy>
  <cp:lastPrinted>2021-12-17T16:17:00Z</cp:lastPrinted>
  <dcterms:modified xsi:type="dcterms:W3CDTF">2022-01-13T10:49:00Z</dcterms:modified>
  <cp:revision>9</cp:revision>
  <dc:subject/>
  <dc:title>Šablona dokumentu</dc:title>
</cp:coreProperties>
</file>